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889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88920"/>
                          <a:chOff x="0" y="0"/>
                          <a:chExt cx="5486400" cy="278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9000" y="1028880"/>
                            <a:ext cx="1143000" cy="800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118872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acter receive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343080"/>
                            <a:ext cx="91440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9040" y="3582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685800"/>
                            <a:ext cx="0" cy="2286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685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424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8460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83052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760" y="12117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640" y="2057400"/>
                            <a:ext cx="133344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2680" y="2057400"/>
                            <a:ext cx="1219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ss Received Charac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243720"/>
                            <a:ext cx="3886200" cy="249948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1943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utine called in a timer ev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3720" y="2171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8600" y="2156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1564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9.6pt" coordorigin="0,0" coordsize="8640,4392">
                <v:rect id="shape_0" stroked="f" o:allowincell="f" style="position:absolute;left:0;top:0;width:8639;height:43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132;top:1620;width:1799;height:1259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80;top:1872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acter received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312;top:540;width:1439;height:479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36;top:564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32,1080" to="4032,1439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4032,1080" to="4032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2,2244" to="3131,22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2,1332" to="2592,22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4,1308" to="4043,13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88;top:190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976;top:3240;width:2099;height:71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12;top:3240;width:19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ss Received Charac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72;top:384;width:6119;height:3935;mso-wrap-style:none;v-text-anchor:middle;mso-position-horizontal-relative:char">
                  <v:fill o:detectmouseclick="t" on="false"/>
                  <v:stroke color="black" weight="12600" dashstyle="shortdot" joinstyle="miter" endcap="round"/>
                  <w10:wrap type="none"/>
                </v:rect>
                <v:shape id="shape_0" stroked="f" o:allowincell="f" style="position:absolute;left:900;top:3960;width:305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utine called in a timer ev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628;top:342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604;top:3396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3396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20,2880" to="402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229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229280"/>
                          <a:chOff x="0" y="0"/>
                          <a:chExt cx="5486400" cy="4229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45720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60020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20040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323856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5000" y="6094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2120" y="17604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8600" y="339084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3606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176796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960" y="327600"/>
                            <a:ext cx="457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600">
                                <a:moveTo>
                                  <a:pt x="0" y="240"/>
                                </a:moveTo>
                                <a:cubicBezTo>
                                  <a:pt x="420" y="120"/>
                                  <a:pt x="840" y="0"/>
                                  <a:pt x="900" y="60"/>
                                </a:cubicBezTo>
                                <a:cubicBezTo>
                                  <a:pt x="960" y="120"/>
                                  <a:pt x="450" y="510"/>
                                  <a:pt x="360" y="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144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 != ‘5’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7760" y="70884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 = ‘5’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send ‘A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update status mess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9320" y="1493640"/>
                            <a:ext cx="457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600">
                                <a:moveTo>
                                  <a:pt x="0" y="240"/>
                                </a:moveTo>
                                <a:cubicBezTo>
                                  <a:pt x="420" y="120"/>
                                  <a:pt x="840" y="0"/>
                                  <a:pt x="900" y="60"/>
                                </a:cubicBezTo>
                                <a:cubicBezTo>
                                  <a:pt x="960" y="120"/>
                                  <a:pt x="450" y="510"/>
                                  <a:pt x="360" y="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0560" y="12801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 != ‘5’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2760" y="2225160"/>
                            <a:ext cx="343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1120" y="24462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 = ‘5’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send ‘U’ ‘3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update status mess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4218000">
                            <a:off x="3985560" y="3657240"/>
                            <a:ext cx="457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600">
                                <a:moveTo>
                                  <a:pt x="0" y="240"/>
                                </a:moveTo>
                                <a:cubicBezTo>
                                  <a:pt x="420" y="120"/>
                                  <a:pt x="840" y="0"/>
                                  <a:pt x="900" y="60"/>
                                </a:cubicBezTo>
                                <a:cubicBezTo>
                                  <a:pt x="960" y="120"/>
                                  <a:pt x="450" y="510"/>
                                  <a:pt x="360" y="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4400" y="365004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 != ‘R’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59400" y="349776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640" y="3291840"/>
                            <a:ext cx="19432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 = ‘R’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send Start Address, Code Size, and actual Code to be downloaded into iRAM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update status mess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6600" y="160020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661040"/>
                            <a:ext cx="68580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finish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0200" y="205740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346840"/>
                            <a:ext cx="1371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 = ‘e’ OR ‘E’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Release COM 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update status messages (inform erro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9285600">
                            <a:off x="1142640" y="3657960"/>
                            <a:ext cx="457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600">
                                <a:moveTo>
                                  <a:pt x="0" y="240"/>
                                </a:moveTo>
                                <a:cubicBezTo>
                                  <a:pt x="420" y="120"/>
                                  <a:pt x="840" y="0"/>
                                  <a:pt x="900" y="60"/>
                                </a:cubicBezTo>
                                <a:cubicBezTo>
                                  <a:pt x="960" y="120"/>
                                  <a:pt x="450" y="510"/>
                                  <a:pt x="360" y="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543480"/>
                            <a:ext cx="1371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 != ‘D’ AND Char != ‘e’ AND Char != ‘E’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44000" y="2187000"/>
                            <a:ext cx="343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19432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 = ‘D’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send NOR Flash Start Address, and user’s Code Size of the image to be burned into NOR Flash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if’ Validation Word’ option is checked, increment code size by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update status mess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828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1760" y="1508760"/>
                            <a:ext cx="13716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 = ‘E’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Release COM 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update status messages (inform erro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5983400">
                            <a:off x="422640" y="1406160"/>
                            <a:ext cx="5716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600">
                                <a:moveTo>
                                  <a:pt x="0" y="240"/>
                                </a:moveTo>
                                <a:cubicBezTo>
                                  <a:pt x="420" y="120"/>
                                  <a:pt x="840" y="0"/>
                                  <a:pt x="900" y="60"/>
                                </a:cubicBezTo>
                                <a:cubicBezTo>
                                  <a:pt x="960" y="120"/>
                                  <a:pt x="450" y="510"/>
                                  <a:pt x="360" y="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1180440"/>
                            <a:ext cx="155844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4" h="661">
                                <a:moveTo>
                                  <a:pt x="0" y="646"/>
                                </a:moveTo>
                                <a:cubicBezTo>
                                  <a:pt x="17" y="591"/>
                                  <a:pt x="42" y="574"/>
                                  <a:pt x="80" y="530"/>
                                </a:cubicBezTo>
                                <a:cubicBezTo>
                                  <a:pt x="133" y="470"/>
                                  <a:pt x="174" y="403"/>
                                  <a:pt x="242" y="358"/>
                                </a:cubicBezTo>
                                <a:cubicBezTo>
                                  <a:pt x="269" y="317"/>
                                  <a:pt x="286" y="292"/>
                                  <a:pt x="334" y="277"/>
                                </a:cubicBezTo>
                                <a:cubicBezTo>
                                  <a:pt x="434" y="209"/>
                                  <a:pt x="533" y="152"/>
                                  <a:pt x="645" y="104"/>
                                </a:cubicBezTo>
                                <a:cubicBezTo>
                                  <a:pt x="689" y="85"/>
                                  <a:pt x="738" y="85"/>
                                  <a:pt x="783" y="70"/>
                                </a:cubicBezTo>
                                <a:cubicBezTo>
                                  <a:pt x="879" y="7"/>
                                  <a:pt x="1016" y="15"/>
                                  <a:pt x="1129" y="0"/>
                                </a:cubicBezTo>
                                <a:cubicBezTo>
                                  <a:pt x="1365" y="7"/>
                                  <a:pt x="1557" y="0"/>
                                  <a:pt x="1774" y="58"/>
                                </a:cubicBezTo>
                                <a:cubicBezTo>
                                  <a:pt x="1862" y="81"/>
                                  <a:pt x="1950" y="98"/>
                                  <a:pt x="2027" y="150"/>
                                </a:cubicBezTo>
                                <a:cubicBezTo>
                                  <a:pt x="2050" y="165"/>
                                  <a:pt x="2096" y="196"/>
                                  <a:pt x="2096" y="196"/>
                                </a:cubicBezTo>
                                <a:cubicBezTo>
                                  <a:pt x="2129" y="246"/>
                                  <a:pt x="2181" y="269"/>
                                  <a:pt x="2223" y="312"/>
                                </a:cubicBezTo>
                                <a:cubicBezTo>
                                  <a:pt x="2242" y="366"/>
                                  <a:pt x="2269" y="360"/>
                                  <a:pt x="2304" y="404"/>
                                </a:cubicBezTo>
                                <a:cubicBezTo>
                                  <a:pt x="2324" y="430"/>
                                  <a:pt x="2343" y="457"/>
                                  <a:pt x="2361" y="484"/>
                                </a:cubicBezTo>
                                <a:cubicBezTo>
                                  <a:pt x="2421" y="573"/>
                                  <a:pt x="2398" y="527"/>
                                  <a:pt x="2430" y="623"/>
                                </a:cubicBezTo>
                                <a:cubicBezTo>
                                  <a:pt x="2442" y="661"/>
                                  <a:pt x="2430" y="657"/>
                                  <a:pt x="2454" y="6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5880" y="861120"/>
                            <a:ext cx="1371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 = ‘F’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Release COM 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update status messages (inform succes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371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 = ‘S’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If ‘Val_Word’ checked and NOT yet sent, send 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Send NEXT 32K of user’s c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" y="228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1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486400" cy="422928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21348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ss descrip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33pt" coordorigin="0,0" coordsize="8640,6660">
                <v:rect id="shape_0" stroked="f" o:allowincell="f" style="position:absolute;left:0;top:0;width:8639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ff99" stroked="t" o:allowincell="f" style="position:absolute;left:3780;top:720;width:899;height:899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6480;top:2520;width:899;height:899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ccffcc" stroked="t" o:allowincell="f" style="position:absolute;left:1080;top:2520;width:899;height:899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2016;top:5040;width:899;height:899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ffff99" stroked="t" o:allowincell="f" style="position:absolute;left:5664;top:5100;width:899;height:899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oval>
                <v:shape id="shape_0" stroked="f" o:allowincell="f" style="position:absolute;left:3756;top:96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4;top:2772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4;top:534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292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;top:2784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60,600" path="m0,240c420,120,840,0,900,60c960,120,450,510,360,600e" stroked="t" o:allowincell="f" style="position:absolute;left:4428;top:516;width:719;height:53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680,1440" to="647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20;top:18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 != ‘5’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8;top:1116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 = ‘5’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send ‘A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update status messa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60,600" path="m0,240c420,120,840,0,900,60c960,120,450,510,360,600e" stroked="t" o:allowincell="f" style="position:absolute;left:7164;top:2352;width:719;height:53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7056;top:2016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 != ‘5’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8,3504" to="6827,51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00;top:3852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 = ‘5’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send ‘U’ ‘3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update status messa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60,600" path="m0,240c420,120,840,0,900,60c960,120,450,510,360,600e" stroked="t" o:allowincell="f" style="position:absolute;left:6276;top:5759;width:719;height:539;mso-wrap-style:none;v-text-anchor:middle;rotation:7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6684;top:5748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 != ‘R’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28,5508" to="5627,550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76;top:5184;width:30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 = ‘R’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send Start Address, Code Size, and actual Code to be downloaded into iRAM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update status messa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648;top:2520;width:89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600;top:2616;width:1079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finish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3240" to="3779,50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40;top:3696;width:21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 = ‘e’ OR ‘E’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Release COM 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update status messages (inform erro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60,600" path="m0,240c420,120,840,0,900,60c960,120,450,510,360,600e" stroked="t" o:allowincell="f" style="position:absolute;left:1799;top:5760;width:719;height:539;mso-wrap-style:none;v-text-anchor:middle;rotation:155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80;top:5580;width:21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 != ‘D’ AND Char != ‘e’ AND Char != ‘E’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4,3444" to="2183,506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3420;width:30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 = ‘D’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send NOR Flash Start Address, and user’s Code Size of the image to be burned into NOR Flash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if’ Validation Word’ option is checked, increment code size by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update status messag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2880" to="3599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08;top:2376;width:21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 = ‘E’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Release COM 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update status messages (inform erro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60,600" path="m0,240c420,120,840,0,900,60c960,120,450,510,360,600e" stroked="t" o:allowincell="f" style="position:absolute;left:666;top:2214;width:899;height:431;mso-wrap-style:none;v-text-anchor:middle;rotation:266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454,661" path="m0,646c17,591,42,574,80,530c133,470,174,403,242,358c269,317,286,292,334,277c434,209,533,152,645,104c689,85,738,85,783,70c879,7,1016,15,1129,0c1365,7,1557,0,1774,58c1862,81,1950,98,2027,150c2050,165,2096,196,2096,196c2129,246,2181,269,2223,312c2242,366,2269,360,2304,404c2324,430,2343,457,2361,484c2421,573,2398,527,2430,623c2442,661,2430,657,2454,657e" stroked="t" o:allowincell="f" style="position:absolute;left:1518;top:1859;width:2453;height:660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088;top:1356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 = ‘F’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Release COM 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update status messages (inform succes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00;width:21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 = ‘S’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If ‘Val_Word’ checked and NOT yet sent, send 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Send NEXT 32K of user’s co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4;top:36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80;top:348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8639;height:6659;mso-wrap-style:none;v-text-anchor:middle;mso-position-horizontal-relative:char">
                  <v:fill o:detectmouseclick="t" on="false"/>
                  <v:stroke color="black" weight="12600" dashstyle="shortdot" joinstyle="miter" endcap="round"/>
                  <w10:wrap type="none"/>
                </v:rect>
                <v:shape id="shape_0" stroked="f" o:allowincell="f" style="position:absolute;left:516;top:33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ss descri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otes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ach time Start button is pressed, the State variable is reset to 0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conditions that trigger a state change are in Bold, while the actions taken in the state transitions are in Italic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uring States 0, 1 and 2 (light yellow), the handshaking occurs between UART5 Boot ROM process and the Utility. During States 3 and 4 (light green) the handshaking occurs between Loader code (Loader Keil’s project) running on iRAM and the Utilit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09:00Z</dcterms:created>
  <dc:creator>Sergio Scaglia</dc:creator>
  <dc:description/>
  <cp:keywords/>
  <dc:language>en-US</dc:language>
  <cp:lastModifiedBy>Sergio Scaglia</cp:lastModifiedBy>
  <dcterms:modified xsi:type="dcterms:W3CDTF">2009-01-21T13:42:00Z</dcterms:modified>
  <cp:revision>14</cp:revision>
  <dc:subject/>
  <dc:title> </dc:title>
</cp:coreProperties>
</file>